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КП “Міське комунальне господарство” на передачу аеродромних плит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лист-звернення КП “Міське комунальне господарство»  від 03 листопада 2021р. № 536, щодо  дозволу на передачу 3шт. аеродромних   плит для проведення «Поточного ремонту дороги на вул. Зелена с. Бартатів Львівської області», керуючись Законом України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П «Міське комунальне господарство» на передачу аеродромних  плит  в кількості 3 шт. для проведення «Поточного ремонту дороги  на вул. Зелена с. Бартатів Львівської області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1-11-12T15:10:00Z</cp:lastPrinted>
  <dcterms:modified xsi:type="dcterms:W3CDTF">2021-11-12T13:10:00Z</dcterms:modified>
  <cp:revision>13</cp:revision>
  <dc:subject/>
  <dc:title> </dc:title>
</cp:coreProperties>
</file>